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My visions of what I would learn were in the course title- Foundations of Educational Technology.  However, I had no idea how much I would learn.  This course show me things that I only minimally covered these topics at a workshop or at staff development.  I hoped to understand technology more so I can be more helpful to my students and help my colleagues. </w:t>
            </w:r>
          </w:p>
          <w:p>
            <w:pPr>
              <w:pStyle w:val="Normal"/>
              <w:snapToGrid w:val="false"/>
              <w:rPr>
                <w:rFonts w:ascii="Arial" w:hAnsi="Arial" w:cs="Arial"/>
                <w:sz w:val="22"/>
                <w:szCs w:val="22"/>
              </w:rPr>
            </w:pPr>
            <w:r>
              <w:rPr>
                <w:rFonts w:cs="Arial" w:ascii="Arial" w:hAnsi="Arial"/>
                <w:sz w:val="22"/>
                <w:szCs w:val="22"/>
              </w:rPr>
              <w:t xml:space="preserve">One benefit was that I was able to use the wiki although my group members were reluctant to include this in their lessons.  At least I was able to introduce this concept to them and maybe they’ll find a way to use it. They may even come to me for assistance. </w:t>
            </w:r>
          </w:p>
          <w:p>
            <w:pPr>
              <w:pStyle w:val="Normal"/>
              <w:snapToGrid w:val="false"/>
              <w:rPr>
                <w:rFonts w:ascii="Arial" w:hAnsi="Arial" w:cs="Arial"/>
                <w:sz w:val="22"/>
                <w:szCs w:val="22"/>
              </w:rPr>
            </w:pPr>
            <w:r>
              <w:rPr>
                <w:rFonts w:cs="Arial" w:ascii="Arial" w:hAnsi="Arial"/>
                <w:sz w:val="22"/>
                <w:szCs w:val="22"/>
              </w:rPr>
              <w:t>I’ve found that this course has exceeded my expectations by learning what the State of Texas wants from me and the goals of the students.  I can take this lessons learned into my class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To the extent that you achieved the outcomes, are they still relevant to the work that you do in your 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utcomes in this course fall directly in line with my job title.  As an eighth grade Technology Applications instructor, I am the last chance that most of these students will have to technology proficient before they leave the eighth grade.  The lessons on internet safety and ethics are one of the most important since most of these students “live” on the internet and all that it provides.  I want them be make decisions that will them safe, but also help them obtain the information they need for assignments and pro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What outcomes did you not achieve? What prevented you</w:t>
      </w:r>
      <w:r>
        <w:rPr/>
        <w:t xml:space="preserve">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 am disappointed that my students don’t have access to online group collaboration. I would love to do a wiki. We have a lot of filters and need for permission slips.  This hinders class progress as some students take days to return forms, if they ever do.  This causes a huge lag time which we can’t afford since the course is only a semester.  Having to condense a year long course into a semester is h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n the beginning I had great difficulty with the assignments due to software compatibility issues.  Also, being out of school for years and having a family proved to be an adjustment.  However, I felt was finally able to get in a groove that I allowed to be successful in this course.  I found it enjoyable especially since it touched on many topics of interest and importance to me. </w:t>
            </w:r>
          </w:p>
          <w:p>
            <w:pPr>
              <w:pStyle w:val="Normal"/>
              <w:rPr>
                <w:rFonts w:ascii="Arial" w:hAnsi="Arial" w:cs="Arial"/>
                <w:sz w:val="22"/>
                <w:szCs w:val="22"/>
              </w:rPr>
            </w:pPr>
            <w:r>
              <w:rPr>
                <w:rFonts w:cs="Arial" w:ascii="Arial" w:hAnsi="Arial"/>
                <w:sz w:val="22"/>
                <w:szCs w:val="22"/>
              </w:rPr>
              <w:t xml:space="preserve">My other dilemma was getting my wiki group members to cooperate.  Since most of them were new to wikis, they did assignment three for me as a favor, but were not clear and didn’t participate for my assignment fo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learned that I have a lot to learn about the subject I teach.  I would be doing my students and district a disservice if I wasn’t evolving with the technology needs of today.  After reading the discussion board of my classmates, I see that there is a lot to learn and information to share.  I am looking forward to the next 16-17 months of this program. All of the courses I’m scheduled to take will provide me with a bounty of information that I am looking forward to taking back to my class and fellow teachers.</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3:00Z</dcterms:created>
  <dc:creator>Alana Sloan</dc:creator>
  <dc:description/>
  <cp:keywords/>
  <dc:language>en-US</dc:language>
  <cp:lastModifiedBy>Jo Ann</cp:lastModifiedBy>
  <cp:lastPrinted>2008-12-04T18:32:00Z</cp:lastPrinted>
  <dcterms:modified xsi:type="dcterms:W3CDTF">2009-11-07T03: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